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komputerów, laptopów, akcesoriów, drukarek i oprogramowani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Chemii, Ochrony Środowiska i Biotechnologii - WMP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 xml:space="preserve">Laptop (1 szt.) 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>30213100-6 (kod odczytany z tabeli CPV dostępnych w części informacje dla zamawiających)</w:t>
        <w:br/>
        <w:br/>
        <w:t>(nazwa/model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7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E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Błyszcząca / matowa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7930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6893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8 GB zainstalowane (w trybie dwukanałowym) możliwość rozbudowy do minimum 32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osiągająca w teście PassMark G3D Mark 2850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>3072 MB dedykowanej pamięci wideo RA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itowo-jonow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, Wbudowany 4 głośniki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wbudow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2Mpix (1920x1080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 4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ożliwość obsługi funkcji Intel Wireless Displa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 4 porty USB z czego co najmniej dwa porty USB 3.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4,5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3 letnia. Międzynarodowa.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łytka ze sterownikami, bateria i zasilacz w komplecie. Wielodotykowy intuicyjny touchpad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36:00Z</dcterms:created>
  <dc:creator>BPiK</dc:creator>
  <dc:description/>
  <cp:keywords/>
  <dc:language>en-US</dc:language>
  <cp:lastModifiedBy>piotr</cp:lastModifiedBy>
  <dcterms:modified xsi:type="dcterms:W3CDTF">2013-11-12T09:01:00Z</dcterms:modified>
  <cp:revision>5</cp:revision>
  <dc:subject/>
  <dc:title/>
</cp:coreProperties>
</file>